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2280</wp:posOffset>
                </wp:positionH>
                <wp:positionV relativeFrom="paragraph">
                  <wp:posOffset>-373380</wp:posOffset>
                </wp:positionV>
                <wp:extent cx="6578600" cy="9617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9617760"/>
                          <a:chOff x="0" y="0"/>
                          <a:chExt cx="6578640" cy="9617760"/>
                        </a:xfrm>
                      </wpg:grpSpPr>
                      <wps:wsp>
                        <wps:cNvSpPr/>
                        <wps:spPr>
                          <a:xfrm>
                            <a:off x="1564560" y="3769200"/>
                            <a:ext cx="1973520" cy="209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4" h="3248">
                                <a:moveTo>
                                  <a:pt x="2464" y="3248"/>
                                </a:moveTo>
                                <a:lnTo>
                                  <a:pt x="0" y="3248"/>
                                </a:lnTo>
                                <a:lnTo>
                                  <a:pt x="0" y="0"/>
                                </a:lnTo>
                                <a:lnTo>
                                  <a:pt x="35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248760"/>
                            <a:ext cx="0" cy="929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7080" y="213480"/>
                            <a:ext cx="14223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cédure : Compar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921240"/>
                            <a:ext cx="213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ndre le 1er caractère du texte comme caractère de tê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745640"/>
                            <a:ext cx="28090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 = caractère de tête + (n-1) caractères suiv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2454120"/>
                            <a:ext cx="1208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tiliser le 1er dic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3162240"/>
                            <a:ext cx="213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arer le Mot avec les n premiers caractères du mot du dic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27080" y="3986640"/>
                            <a:ext cx="142236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360" cy="4597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80" y="114120"/>
                              <a:ext cx="995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ïncidence 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0360" y="4925160"/>
                            <a:ext cx="131580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58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0"/>
                              <a:ext cx="12088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raiter le mo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27080" y="5633640"/>
                            <a:ext cx="142236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360" cy="4597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80" y="55440"/>
                              <a:ext cx="995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rnier m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u dico. 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27080" y="6572160"/>
                            <a:ext cx="142236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360" cy="4597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80" y="55440"/>
                              <a:ext cx="995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ico. 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tilisé 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27080" y="7289640"/>
                            <a:ext cx="142236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360" cy="4597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80" y="55440"/>
                              <a:ext cx="995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n mot a-t-il été traité 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33640" y="9387720"/>
                            <a:ext cx="1208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n du trait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7040" y="4213800"/>
                            <a:ext cx="1031400" cy="119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1876">
                                <a:moveTo>
                                  <a:pt x="5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76"/>
                                </a:lnTo>
                                <a:lnTo>
                                  <a:pt x="1624" y="18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0" y="4693320"/>
                            <a:ext cx="1386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arer le Mot avec le mot suivant du dic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360" y="2916000"/>
                            <a:ext cx="2827080" cy="38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2" h="6125">
                                <a:moveTo>
                                  <a:pt x="3373" y="6125"/>
                                </a:moveTo>
                                <a:lnTo>
                                  <a:pt x="4" y="6125"/>
                                </a:lnTo>
                                <a:lnTo>
                                  <a:pt x="0" y="0"/>
                                </a:lnTo>
                                <a:lnTo>
                                  <a:pt x="44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60" y="4248720"/>
                            <a:ext cx="9244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ndre 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co. suiv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7521120"/>
                            <a:ext cx="1511280" cy="97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1260">
                                <a:moveTo>
                                  <a:pt x="1092" y="0"/>
                                </a:moveTo>
                                <a:lnTo>
                                  <a:pt x="2380" y="0"/>
                                </a:lnTo>
                                <a:lnTo>
                                  <a:pt x="2380" y="1260"/>
                                </a:lnTo>
                                <a:lnTo>
                                  <a:pt x="0" y="12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8200" y="7823160"/>
                            <a:ext cx="10846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rire le caractère de tê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1458000"/>
                            <a:ext cx="2382480" cy="73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2" h="11648">
                                <a:moveTo>
                                  <a:pt x="1051" y="11648"/>
                                </a:moveTo>
                                <a:lnTo>
                                  <a:pt x="3736" y="11648"/>
                                </a:lnTo>
                                <a:lnTo>
                                  <a:pt x="375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1920" y="5085000"/>
                            <a:ext cx="138672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ndre le caractère suivant du texte comme caract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tê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4462920"/>
                            <a:ext cx="213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4035960"/>
                            <a:ext cx="213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6134040"/>
                            <a:ext cx="213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7058520"/>
                            <a:ext cx="213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7769880"/>
                            <a:ext cx="213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5707440"/>
                            <a:ext cx="213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6649560"/>
                            <a:ext cx="213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800" y="7378560"/>
                            <a:ext cx="213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800" y="8694360"/>
                            <a:ext cx="213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9085680"/>
                            <a:ext cx="213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27080" y="8625960"/>
                            <a:ext cx="142236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360" cy="4597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80" y="55080"/>
                              <a:ext cx="995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rnier ca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ssibl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98080" cy="92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1120"/>
                              <a:ext cx="20980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exte à traduire : t caractèr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2240"/>
                              <a:ext cx="20980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b  caractères pris pour comparer :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3360"/>
                              <a:ext cx="20980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b  de dico. pour comparer :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980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ONNE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8960" y="8730000"/>
                            <a:ext cx="2062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oit position du car. &lt; = (t-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derniers caractères non traité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7965360"/>
                            <a:ext cx="12445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ancer de n carac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ères dans le tex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4pt;margin-top:-29.4pt;width:518.05pt;height:757.3pt" coordorigin="-728,-588" coordsize="10361,15146">
                <v:shape id="shape_0" coordsize="3584,3248" path="m2464,3248l0,3248l0,0l3584,0e" stroked="t" o:allowincell="f" style="position:absolute;left:1736;top:5348;width:3107;height:3303;mso-wrap-style:none;v-text-anchor:middle">
                  <v:fill o:detectmouseclick="t" on="false"/>
                  <v:stroke color="black" weight="6480" endarrow="block" endarrowwidth="medium" endarrowlength="medium" joinstyle="round" endcap="flat"/>
                  <w10:wrap type="none"/>
                </v:shape>
                <v:line id="shape_0" from="4844,-196" to="4844,144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4;top:-252;width:22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cédure : Compar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64;top:863;width:33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ndre le 1er caractère du texte comme caractère de tê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2;top:2161;width:442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 = caractère de tête + (n-1) caractères suiva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2;top:3277;width:190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tiliser le 1er dic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4;top:4392;width:33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arer le Mot avec les n premiers caractères du mot du dic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24;top:5690;width:2240;height:724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724;top:5690;width:2239;height:723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60;top:5870;width:156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ïncidence 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08;top:7168;width:2072;height:362">
                  <v:rect id="shape_0" fillcolor="white" stroked="t" o:allowincell="f" style="position:absolute;left:3808;top:7168;width:2071;height: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892;top:7168;width:190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raiter le mo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724;top:8284;width:2240;height:724">
                  <v:shape id="shape_0" fillcolor="white" stroked="t" o:allowincell="f" style="position:absolute;left:3724;top:8284;width:2239;height:723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60;top:8371;width:156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rnier m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u dico. 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24;top:9762;width:2240;height:724">
                  <v:shape id="shape_0" fillcolor="white" stroked="t" o:allowincell="f" style="position:absolute;left:3724;top:9762;width:2239;height:723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60;top:9849;width:156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ico. 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tilisé 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24;top:10892;width:2240;height:724">
                  <v:shape id="shape_0" fillcolor="white" stroked="t" o:allowincell="f" style="position:absolute;left:3724;top:10892;width:2239;height:723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60;top:10979;width:156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n mot a-t-il été traité 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892;top:14196;width:190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n du trait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624,1876" path="m504,0l0,0l0,1876l1624,1876e" stroked="t" o:allowincell="f" style="position:absolute;left:3220;top:6048;width:1623;height:1875;mso-wrap-style:none;v-text-anchor:middle">
                  <v:fill o:detectmouseclick="t" on="false"/>
                  <v:stroke color="black" weight="64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644;top:6803;width:218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arer le Mot avec le mot suivant du dic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452,6125" path="m3373,6125l4,6125l0,0l4452,0e" stroked="t" o:allowincell="f" style="position:absolute;left:392;top:4004;width:4451;height:6124;mso-wrap-style:none;v-text-anchor:middle">
                  <v:fill o:detectmouseclick="t" on="false"/>
                  <v:stroke color="black" weight="64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-336;top:6103;width:145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ndre 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co. suiv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380,1260" path="m1092,0l2380,0l2380,1260l0,1260e" stroked="t" o:allowincell="f" style="position:absolute;left:4844;top:11256;width:2379;height:1539;mso-wrap-style:none;v-text-anchor:middle">
                  <v:fill o:detectmouseclick="t" on="false"/>
                  <v:stroke color="black" weight="64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6356;top:11732;width:170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rire le caractère de tê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752,11648" path="m1051,11648l3736,11648l3752,0l0,0e" stroked="t" o:allowincell="f" style="position:absolute;left:4816;top:1708;width:3751;height:11647;mso-wrap-style:none;v-text-anchor:middle">
                  <v:fill o:detectmouseclick="t" on="false"/>
                  <v:stroke color="black" weight="64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7448;top:7420;width:2183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ndre le caractère suivant du texte comme caractè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tê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72;top:6440;width:33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8;top:5768;width:33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2;top:9072;width:33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2;top:10528;width:33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2;top:11648;width:33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8;top:8400;width:33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8;top:9884;width:33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11032;width:33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13104;width:33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2;top:13720;width:33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24;top:12996;width:2240;height:724">
                  <v:shape id="shape_0" fillcolor="white" stroked="t" o:allowincell="f" style="position:absolute;left:3724;top:12996;width:2239;height:723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60;top:13083;width:156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rnier car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ssible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*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728;top:-588;width:3304;height:1454">
                  <v:shape id="shape_0" fillcolor="white" stroked="t" o:allowincell="f" style="position:absolute;left:-728;top:-224;width:330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exte à traduire : t caractèr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728;top:140;width:330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b  caractères pris pour comparer :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728;top:504;width:330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b  de dico. pour comparer : 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728;top:-588;width:330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ONNE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-84;top:13160;width:324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*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oit position du car. &lt; = (t-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derniers caractères non traité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864;top:11956;width:19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ancer de n carac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ères dans le tex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6460</wp:posOffset>
                </wp:positionH>
                <wp:positionV relativeFrom="paragraph">
                  <wp:posOffset>-7620</wp:posOffset>
                </wp:positionV>
                <wp:extent cx="3408680" cy="4291330"/>
                <wp:effectExtent l="5080" t="1460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8840" cy="4291200"/>
                          <a:chOff x="0" y="0"/>
                          <a:chExt cx="3408840" cy="4291200"/>
                        </a:xfrm>
                      </wpg:grpSpPr>
                      <wps:wsp>
                        <wps:cNvSpPr/>
                        <wps:spPr>
                          <a:xfrm>
                            <a:off x="2349360" y="96480"/>
                            <a:ext cx="0" cy="408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1686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cédure : Traiter le M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708840"/>
                            <a:ext cx="21337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rire le Mot comparé à le su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ceux déjà écrits (s'il y a lieu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532160"/>
                            <a:ext cx="2113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ttre le mot en g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30800" y="3137040"/>
                            <a:ext cx="142236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360" cy="4597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680" y="27720"/>
                              <a:ext cx="995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rnière coïncidence 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85200" y="2212200"/>
                            <a:ext cx="211320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rire à la suit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[nom du dico.     traduction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4061520"/>
                            <a:ext cx="12243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n de procéd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" y="1981080"/>
                            <a:ext cx="1884600" cy="138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8" h="2184">
                                <a:moveTo>
                                  <a:pt x="1848" y="2184"/>
                                </a:moveTo>
                                <a:lnTo>
                                  <a:pt x="0" y="2184"/>
                                </a:lnTo>
                                <a:lnTo>
                                  <a:pt x="0" y="0"/>
                                </a:lnTo>
                                <a:lnTo>
                                  <a:pt x="2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9093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ïncidence suiv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207960"/>
                            <a:ext cx="213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3599280"/>
                            <a:ext cx="213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8pt;margin-top:-0.6pt;width:268.4pt;height:337.9pt" coordorigin="1396,-12" coordsize="5368,6758">
                <v:line id="shape_0" from="5096,140" to="5096,6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56;top:-12;width:265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cédure : Traiter le Mo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404;top:1104;width:335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rire le Mot comparé à le sui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ceux déjà écrits (s'il y a lie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401;width:332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ttre le mot en gr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964;top:4928;width:2240;height:724">
                  <v:shape id="shape_0" fillcolor="white" stroked="t" o:allowincell="f" style="position:absolute;left:3964;top:4928;width:2239;height:723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340;top:4972;width:156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rnière coïncidence 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420;top:3472;width:332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rire à la suite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[nom du dico.     traduction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0;top:6384;width:192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n de procéd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968,2184" path="m1848,2184l0,2184l0,0l2968,0e" stroked="t" o:allowincell="f" style="position:absolute;left:2128;top:3108;width:2967;height:2183;mso-wrap-style:none;v-text-anchor:middle">
                  <v:fill o:detectmouseclick="t" on="false"/>
                  <v:stroke color="black" weight="64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1396;top:3948;width:1431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ïncidence suiv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68;top:5040;width:33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2;top:5656;width:33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425"/>
        </w:tabs>
        <w:ind w:left="425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Tiret">
    <w:name w:val="Tiret"/>
    <w:basedOn w:val="Normal"/>
    <w:qFormat/>
    <w:pPr>
      <w:numPr>
        <w:ilvl w:val="0"/>
        <w:numId w:val="3"/>
      </w:numPr>
      <w:jc w:val="both"/>
    </w:pPr>
    <w:rPr/>
  </w:style>
  <w:style w:type="paragraph" w:styleId="Paragraphe1">
    <w:name w:val="Paragraphe1"/>
    <w:basedOn w:val="Normal"/>
    <w:qFormat/>
    <w:pPr>
      <w:jc w:val="both"/>
    </w:pPr>
    <w:rPr>
      <w:szCs w:val="20"/>
    </w:rPr>
  </w:style>
  <w:style w:type="paragraph" w:styleId="Listepoints1">
    <w:name w:val="Liste points1"/>
    <w:basedOn w:val="Normal"/>
    <w:qFormat/>
    <w:pPr>
      <w:numPr>
        <w:ilvl w:val="0"/>
        <w:numId w:val="2"/>
      </w:numPr>
      <w:jc w:val="both"/>
    </w:pPr>
    <w:rPr>
      <w:sz w:val="20"/>
      <w:szCs w:val="20"/>
    </w:rPr>
  </w:style>
  <w:style w:type="paragraph" w:styleId="Listepoints2">
    <w:name w:val="Liste points 2"/>
    <w:basedOn w:val="Listepoints1"/>
    <w:qFormat/>
    <w:pPr>
      <w:numPr>
        <w:ilvl w:val="0"/>
        <w:numId w:val="0"/>
      </w:numPr>
      <w:ind w:hanging="0"/>
    </w:pPr>
    <w:rPr/>
  </w:style>
  <w:style w:type="paragraph" w:styleId="Paragraphe2">
    <w:name w:val="Paragraphe2"/>
    <w:basedOn w:val="Normal"/>
    <w:qFormat/>
    <w:pPr>
      <w:ind w:left="567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50:00Z</dcterms:created>
  <dc:creator>proprietaire</dc:creator>
  <dc:description/>
  <cp:keywords/>
  <dc:language>en-US</dc:language>
  <cp:lastModifiedBy>proprietaire</cp:lastModifiedBy>
  <cp:lastPrinted>2008-02-12T17:43:00Z</cp:lastPrinted>
  <dcterms:modified xsi:type="dcterms:W3CDTF">2008-02-12T16:55:00Z</dcterms:modified>
  <cp:revision>2</cp:revision>
  <dc:subject/>
  <dc:title> </dc:title>
</cp:coreProperties>
</file>